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ind w:left="709" w:hanging="0"/>
        <w:jc w:val="both"/>
        <w:rPr/>
      </w:pPr>
      <w:r>
        <w:rPr/>
        <w:t xml:space="preserve">Предмет закупки: </w:t>
      </w:r>
      <w:r>
        <w:rPr>
          <w:szCs w:val="28"/>
        </w:rPr>
        <w:t>датчики давления для технологических объектов</w:t>
      </w:r>
      <w:r>
        <w:rPr/>
        <w:t xml:space="preserve"> ОАО «Славнефть-ЯНОС»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Участнику необходимо подать оферту на весь объем закупки или его часть (неделимый лот)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Плановые сроки поставки Товара: 1 квартал, 4 квартал 2018 г.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spacing w:before="240" w:after="0"/>
        <w:ind w:left="207" w:hanging="0"/>
        <w:jc w:val="both"/>
        <w:rPr>
          <w:b/>
          <w:b/>
          <w:highlight w:val="yellow"/>
        </w:rPr>
      </w:pPr>
      <w:r>
        <w:rPr>
          <w:b/>
          <w:highlight w:val="yellow"/>
        </w:rPr>
        <w:t>Заказная документация размещена по ссылке:</w:t>
      </w:r>
    </w:p>
    <w:p>
      <w:pPr>
        <w:pStyle w:val="Normal"/>
        <w:autoSpaceDE w:val="false"/>
        <w:ind w:left="207" w:hanging="0"/>
        <w:jc w:val="both"/>
        <w:rPr>
          <w:b/>
          <w:b/>
        </w:rPr>
      </w:pPr>
      <w:hyperlink r:id="rId2">
        <w:r>
          <w:rPr>
            <w:rStyle w:val="InternetLink"/>
            <w:rFonts w:cs="Helvetica" w:ascii="Helvetica" w:hAnsi="Helvetica"/>
            <w:highlight w:val="yellow"/>
          </w:rPr>
          <w:t>http://yanos.slavneft.ru/files/doc_pdo_349_636367493418607239.zip</w:t>
        </w:r>
      </w:hyperlink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1 –КС- неделимый</w:t>
      </w:r>
    </w:p>
    <w:tbl>
      <w:tblPr>
        <w:tblW w:w="149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80"/>
        <w:gridCol w:w="2975"/>
        <w:gridCol w:w="2001"/>
        <w:gridCol w:w="814"/>
        <w:gridCol w:w="725"/>
        <w:gridCol w:w="1239"/>
        <w:gridCol w:w="1245"/>
        <w:gridCol w:w="1489"/>
      </w:tblGrid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 по ГО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ная документац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 назначения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.диф.давл-расх. поз.FI 18-73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-расхода, ВБИ, выход 4-20 мА, с вентильным блоком, кабельным вводо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9-211-АТХ-ОЛ-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4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.диф.давл-расх. поз.FQRCA 300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-расхода, ВБИ, выход 4-20 мА, с вентильным блоком, кабельным вводо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9-211-АТХ-ОЛ-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4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.диф.давл-расх. поз.FRCA 4A-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-расхода, ВБИ, выход 4-20 мА, с вентильным блоком, кабельным вводо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1-20/2-АТХ-ОЛ-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57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.диф.давл-расх. поз.FRCA 4B-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-расхода, ВБИ, выход 4-20 мА, с вентильным блоком, кабельным вводо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1-20/2-АТХ-ОЛ-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57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.диф.давл.поз.FQR 30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-расхода, ВБИ, выход 4-20 мА, с вентильным блоком, кабельным вводо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2-105/1,105/5,105/6а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57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диф. давл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тель дифференциального да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0-30-АТХ-ОЛ-25.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528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диф. давл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тель дифференциального да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0-30-АТХ-ОЛ-25.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528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диф. давл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тель дифференциального да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0-30-АТХ-ОЛ-25.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528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ОБНСС</w:t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2 – 2 КС - неделимый</w:t>
      </w:r>
    </w:p>
    <w:tbl>
      <w:tblPr>
        <w:tblW w:w="149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80"/>
        <w:gridCol w:w="2637"/>
        <w:gridCol w:w="2497"/>
        <w:gridCol w:w="814"/>
        <w:gridCol w:w="725"/>
        <w:gridCol w:w="1176"/>
        <w:gridCol w:w="1203"/>
        <w:gridCol w:w="1436"/>
      </w:tblGrid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 по ГОС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ная документац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 назначения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530A-EBS9N-017DN/KS2/N4/D4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ЗИ, выход 4-20 мА, с кабельным вводом и вент. блок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2-25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45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IRS601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9-36/2-АТХ.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2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IRS603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9-36/2-АТХ.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2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IRS605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9-36/2-АТХ.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2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IRS607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9-36/2-АТХ.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2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IRS609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9-36/2-АТХ.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2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IRS611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9-36/2-АТХ.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2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IRS613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9-36/2-АТХ.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2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IRS615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9-36/2-АТХ.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2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IRS633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9-36/2-АТХ.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2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IRS635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9-36/2-АТХ.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2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IRS661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9-36/2-АТХ.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2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T 625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/14-35-01542.АТХ.ОЛ.PT изм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T 6251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/14-35-01542.АТХ.ОЛ.PT изм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T 625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/14-35-01542.АТХ.ОЛ.PT изм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T 6252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/14-35-01542.АТХ.ОЛ.PT изм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T 625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/14-35-01542.АТХ.ОЛ.PT изм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T 6253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/14-35-01542.АТХ.ОЛ.PT изм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T 625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/14-35-01542.АТХ.ОЛ.PT изм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T 625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/14-35-01542.АТХ.ОЛ.PT изм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T 625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/14-35-01542.АТХ.ОЛ.PT изм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T 625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/14-35-01542.АТХ.ОЛ.PT изм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.давления поз.PT 625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/14-35-01542.АТХ.ОЛ.PT изм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.изб.давления поз.PIR 18-739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9-211-АТХ-ОЛ-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4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.изб.давления поз.PIR 18-739-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9-211-АТХ-ОЛ-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4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.изб.давления поз.PIR 200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9-211-АТХ-ОЛ-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014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.изб.давления поз.PR 21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2-13/2-АТ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56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.изб.давления поз.PRA 2-2021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6-39-АТХ-ОЛ-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52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.изб.давления поз.PRA 2-2021-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6-39-АТХ-ОЛ-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052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.изб.давления поз.PRA 20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2-105/1,105/5,105/6а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57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ОБНСС</w:t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rPr>
          <w:b/>
          <w:b/>
          <w:i/>
          <w:i/>
          <w:iCs/>
        </w:rPr>
      </w:pPr>
      <w:r>
        <w:rPr>
          <w:b/>
          <w:i/>
          <w:iCs/>
        </w:rPr>
        <w:t>Лот 3 – РЭН - неделимый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49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80"/>
        <w:gridCol w:w="2637"/>
        <w:gridCol w:w="2497"/>
        <w:gridCol w:w="814"/>
        <w:gridCol w:w="725"/>
        <w:gridCol w:w="1176"/>
        <w:gridCol w:w="1203"/>
        <w:gridCol w:w="1436"/>
      </w:tblGrid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 по ГОС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ная документац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 назначения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HS4G-917NN/KS21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07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HS4G-917NN/KS21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09 поз. 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HS4G-917NN/KS21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11 поз. 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HS4G-917NN/KS21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3440 поз. 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LS4G-917NN/KS21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3440 поз. 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MS4G-917NN/KS21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06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MS4G-917NN/KS21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08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MS4G-917NN/KS21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08 поз. 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MS4G-917NN/KS21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08 поз. 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MS4G-917NN/KS21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08 поз. 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MS4G-917NN/KS21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09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MS4G-917NN/KS21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09 поз. 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MS4G-917NN/KS21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11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MS4G-917NN/KS21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11 поз. 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MS4G-917NN/KS21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3215 поз. 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MS4G-917NN/KS21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3216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MS4G-917NN/KS21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3440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MS4G-919DB/KS2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тель дифференциального давления, ВЗИ, выход 4-20 м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985 поз. 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9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5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MS5C-717DN/KS2/D4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579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5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5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MS5C-717DN/KS2/D4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580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5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5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MS5C-717DN/KS2/D4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584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5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5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MS5C-717DN/KS2/D4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585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5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17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MS5G-817DB/KS2/A1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тель диф. давления интеллектуальный, ВЗИ, выход 4-20 м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3245 поз. 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3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10A-EVS4G-917NN/KS2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14 поз. 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120A-EES4G-917NN/KS21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3440 поз. 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210A-ECS9N-019DN/KS2/D4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592 поз. 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5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5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диф.давл. IDP10-T22B01E-M1L1K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ифференциального давления, ВБИ, выход 4-20 мА, с вентильным блоком, кабельным вво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3246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4 РЭНТ</w:t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rPr>
          <w:b/>
          <w:b/>
          <w:i/>
          <w:i/>
          <w:iCs/>
        </w:rPr>
      </w:pPr>
      <w:r>
        <w:rPr>
          <w:b/>
          <w:i/>
          <w:iCs/>
        </w:rPr>
        <w:t>Лот 4 – РЭН - неделимый</w:t>
      </w:r>
    </w:p>
    <w:tbl>
      <w:tblPr>
        <w:tblW w:w="149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80"/>
        <w:gridCol w:w="2637"/>
        <w:gridCol w:w="2497"/>
        <w:gridCol w:w="814"/>
        <w:gridCol w:w="725"/>
        <w:gridCol w:w="1176"/>
        <w:gridCol w:w="1203"/>
        <w:gridCol w:w="1436"/>
      </w:tblGrid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 по ГОС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ная документац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 назначения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430A-EAS5C-717DD/KS21/D4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593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5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5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430A-EHS4G-917NN/KS21/N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14 поз. 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530A-EBS9N-017DN/KS2/N4/D4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ЗИ, выход 4-20 мА, с кабельным вводом и вент. блок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08 поз. 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530A-EBS9N-017DN/KS2/N4/D4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, ВЗИ, выход 4-20 мА, с кабельным вводом и вент. блок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11 поз. 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530A-ECS9N-017DN/KS2/D4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08 поз. 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530A-ECS9N-017DN/KS2/D4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09 поз. 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530A-ECS9N-017DN/KS2/D4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09 поз. 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530A-ECS9N-017DN/KS2/D4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11 поз. 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530A-ECS9N-017DN/KS2/D4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3215 поз. 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530A-ECS9N-017DN/KS2/D4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3440 поз. 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530A-ECS9N-019DN/KS2/D4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592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5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5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530A-ECS9N-019DN/KS2/D4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985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9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5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EJX530A-EDS9N-017DN/KS2/D4/Q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быточного дав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2614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6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rPr>
          <w:b/>
          <w:b/>
          <w:i/>
          <w:i/>
          <w:iCs/>
        </w:rPr>
      </w:pPr>
      <w:r>
        <w:rPr>
          <w:b/>
          <w:i/>
          <w:iCs/>
        </w:rPr>
        <w:t>Лот 5 – РЭН - неделимый</w:t>
      </w:r>
    </w:p>
    <w:tbl>
      <w:tblPr>
        <w:tblW w:w="149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80"/>
        <w:gridCol w:w="2692"/>
        <w:gridCol w:w="2409"/>
        <w:gridCol w:w="814"/>
        <w:gridCol w:w="746"/>
        <w:gridCol w:w="1134"/>
        <w:gridCol w:w="1275"/>
        <w:gridCol w:w="1418"/>
      </w:tblGrid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 по Г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ная документац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 назначения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Cerabar S PMC 731 G33Z9M31M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чи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авления</w:t>
            </w:r>
            <w:r>
              <w:rPr>
                <w:sz w:val="20"/>
                <w:szCs w:val="20"/>
                <w:lang w:val="en-US"/>
              </w:rPr>
              <w:t xml:space="preserve"> Cerabar S PMC 731 G33Z9M31M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3091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0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13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EJX210A-EMS0G-93DDNWD22C2HWB0BGS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гидростатического давления EJX210A-EMS0G-93DDNWD22C2HWB0BGS1D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3454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5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перепада давления DP62D (FT202A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перепада давления DP62D-FBABBB2AAA11NA2AET1AAA111AAAW+FCZ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3737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7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PC-28G-0,6 кгс/см2-PD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электрический преобразователь давления PC-28G-0,6 кгс/см2-P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3545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6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давления DELTABAR-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ПРЕОБРАЗОВАТЕЛЬ ПЕРЕПАДА Д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3245 поз. 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03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давления VEGAWELL 5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тель д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 11013071 поз.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12 РЭНТ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09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 по Лоту 1,2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6431280" cy="6379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476" t="6306" r="4676" b="34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637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4775</wp:posOffset>
            </wp:positionH>
            <wp:positionV relativeFrom="paragraph">
              <wp:posOffset>178435</wp:posOffset>
            </wp:positionV>
            <wp:extent cx="6840855" cy="6236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623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</w:rPr>
        <w:t>Общие требования к контрагенту по лоту № 3,4,5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color w:val="000000"/>
        </w:rPr>
        <w:t>Участник закупки является производителем предлагаемой продукции, либо официальным торговым домом производителя, либо постоянным региональным представительством производителя-нерезидента на территории РФ с правом ведения коммерческой деятельности, если сам производитель не занимается реализацией продукции на территории РФ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Основные требования к контрагенту Лот № 1-2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1910</wp:posOffset>
            </wp:positionH>
            <wp:positionV relativeFrom="paragraph">
              <wp:posOffset>95250</wp:posOffset>
            </wp:positionV>
            <wp:extent cx="6840855" cy="62369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623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</w:rPr>
        <w:t>Основные требования к предмету закупки Лот № 3-5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393815" cy="90430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904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839585" cy="96735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67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839585" cy="9673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67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839585" cy="60502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37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605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4. Особые условия.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Отсутствуют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</w:t>
        <w:tab/>
        <w:t xml:space="preserve">                 ___________________   </w:t>
      </w:r>
      <w:r>
        <w:rPr>
          <w:u w:val="single"/>
        </w:rPr>
        <w:t>Д.Ю. Уржумов</w:t>
      </w:r>
    </w:p>
    <w:p>
      <w:pPr>
        <w:sectPr>
          <w:headerReference w:type="default" r:id="rId11"/>
          <w:type w:val="nextPage"/>
          <w:pgSz w:w="11906" w:h="16838"/>
          <w:pgMar w:left="567" w:right="56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iCs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одпись</w:t>
        <w:tab/>
        <w:tab/>
        <w:tab/>
        <w:t>Ф.И.О.</w:t>
      </w:r>
      <w:r>
        <w:rPr>
          <w:iCs/>
          <w:sz w:val="22"/>
          <w:szCs w:val="22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ие требования к КИ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.</w:t>
      </w:r>
      <w:r>
        <w:rPr>
          <w:rFonts w:eastAsia="TT7391o00;MS Mincho"/>
        </w:rPr>
        <w:t>Средства измерений должны иметь нормированные значения основной и дополнительных погрешностей</w:t>
      </w:r>
      <w:r>
        <w:rPr/>
        <w:t xml:space="preserve">, </w:t>
      </w:r>
      <w:r>
        <w:rPr>
          <w:rFonts w:eastAsia="TT7391o00;MS Mincho"/>
        </w:rPr>
        <w:t>вызванных изменением температуры окружающей среды</w:t>
      </w:r>
      <w:r>
        <w:rPr/>
        <w:t xml:space="preserve">, </w:t>
      </w:r>
      <w:r>
        <w:rPr>
          <w:rFonts w:eastAsia="TT7391o00;MS Mincho"/>
        </w:rPr>
        <w:t>характеристик питания и т</w:t>
      </w:r>
      <w:r>
        <w:rPr/>
        <w:t>.</w:t>
      </w:r>
      <w:r>
        <w:rPr>
          <w:rFonts w:eastAsia="TT7391o00;MS Mincho"/>
        </w:rPr>
        <w:t>п</w:t>
      </w:r>
      <w:r>
        <w:rPr/>
        <w:t>.</w:t>
      </w:r>
    </w:p>
    <w:p>
      <w:pPr>
        <w:pStyle w:val="Normal"/>
        <w:jc w:val="both"/>
        <w:rPr/>
      </w:pPr>
      <w:r>
        <w:rPr/>
        <w:t>2.</w:t>
      </w:r>
      <w:r>
        <w:rPr>
          <w:rFonts w:eastAsia="TT7391o00;MS Mincho"/>
        </w:rPr>
        <w:t>Оборудование</w:t>
      </w:r>
      <w:r>
        <w:rPr/>
        <w:t xml:space="preserve">, </w:t>
      </w:r>
      <w:r>
        <w:rPr>
          <w:rFonts w:eastAsia="TT7391o00;MS Mincho"/>
        </w:rPr>
        <w:t>предназначенное для применения в схемах ПАЗ</w:t>
      </w:r>
      <w:r>
        <w:rPr/>
        <w:t xml:space="preserve">, </w:t>
      </w:r>
      <w:r>
        <w:rPr>
          <w:rFonts w:eastAsia="TT7391o00;MS Mincho"/>
        </w:rPr>
        <w:t xml:space="preserve">должно иметь возможность использования в системах ПАЗ согласно требованиям </w:t>
      </w:r>
      <w:r>
        <w:rPr/>
        <w:t xml:space="preserve">SIL2 </w:t>
      </w:r>
      <w:r>
        <w:rPr>
          <w:rFonts w:eastAsia="TT7391o00;MS Mincho"/>
        </w:rPr>
        <w:t>в соответствии с</w:t>
      </w:r>
    </w:p>
    <w:p>
      <w:pPr>
        <w:pStyle w:val="Normal"/>
        <w:jc w:val="both"/>
        <w:rPr/>
      </w:pPr>
      <w:r>
        <w:rPr>
          <w:rFonts w:eastAsia="TT7391o00;MS Mincho"/>
        </w:rPr>
        <w:t xml:space="preserve">ГОСТ Р МЭК </w:t>
      </w:r>
      <w:r>
        <w:rPr/>
        <w:t xml:space="preserve">61508 </w:t>
      </w:r>
      <w:r>
        <w:rPr>
          <w:rFonts w:eastAsia="TT7391o00;MS Mincho"/>
        </w:rPr>
        <w:t xml:space="preserve">и ГОСТ Р МЭК </w:t>
      </w:r>
      <w:r>
        <w:rPr/>
        <w:t>61511 (</w:t>
      </w:r>
      <w:r>
        <w:rPr>
          <w:color w:val="333333"/>
        </w:rPr>
        <w:t>IEC 61508/IEC 61511-1</w:t>
      </w:r>
      <w:r>
        <w:rPr/>
        <w:t>)  и поставляться с соответствующим сертификатом.</w:t>
      </w:r>
    </w:p>
    <w:p>
      <w:pPr>
        <w:pStyle w:val="Normal"/>
        <w:jc w:val="both"/>
        <w:rPr/>
      </w:pPr>
      <w:r>
        <w:rPr/>
        <w:t>3.</w:t>
      </w:r>
      <w:r>
        <w:rPr>
          <w:rFonts w:eastAsia="TT7391o00;MS Mincho"/>
        </w:rPr>
        <w:t>Приборы должны иметь дисплей с возможностью выбора русского и английского</w:t>
      </w:r>
    </w:p>
    <w:p>
      <w:pPr>
        <w:pStyle w:val="Normal"/>
        <w:jc w:val="both"/>
        <w:rPr/>
      </w:pPr>
      <w:r>
        <w:rPr/>
        <w:t>(</w:t>
      </w:r>
      <w:r>
        <w:rPr>
          <w:rFonts w:eastAsia="TT7391o00;MS Mincho"/>
        </w:rPr>
        <w:t>только импортные приборы</w:t>
      </w:r>
      <w:r>
        <w:rPr/>
        <w:t xml:space="preserve">) </w:t>
      </w:r>
      <w:r>
        <w:rPr>
          <w:rFonts w:eastAsia="TT7391o00;MS Mincho"/>
        </w:rPr>
        <w:t>меню</w:t>
      </w:r>
      <w:r>
        <w:rPr/>
        <w:t xml:space="preserve">. </w:t>
      </w:r>
      <w:r>
        <w:rPr>
          <w:rFonts w:eastAsia="TT7391o00;MS Mincho"/>
        </w:rPr>
        <w:t>Дисплей должен обеспечивать возможность просмотра измеренной и диагностической информации</w:t>
      </w:r>
      <w:r>
        <w:rPr/>
        <w:t xml:space="preserve">, </w:t>
      </w:r>
      <w:r>
        <w:rPr>
          <w:rFonts w:eastAsia="TT7391o00;MS Mincho"/>
        </w:rPr>
        <w:t>а также возможность полнофункциональной настройки средства КИП и А</w:t>
      </w:r>
      <w:r>
        <w:rPr/>
        <w:t>.</w:t>
      </w:r>
    </w:p>
    <w:p>
      <w:pPr>
        <w:pStyle w:val="Normal"/>
        <w:jc w:val="both"/>
        <w:rPr/>
      </w:pPr>
      <w:r>
        <w:rPr/>
        <w:t>4.</w:t>
      </w:r>
      <w:r>
        <w:rPr>
          <w:rFonts w:eastAsia="TT7391o00;MS Mincho"/>
        </w:rPr>
        <w:t xml:space="preserve">В приборе должна быть предусмотрена непрерывная самодиагностика всех его узлов, рекомендуемый стандарт </w:t>
      </w:r>
      <w:r>
        <w:rPr/>
        <w:t>Namur NE107.</w:t>
      </w:r>
    </w:p>
    <w:p>
      <w:pPr>
        <w:pStyle w:val="Normal"/>
        <w:jc w:val="both"/>
        <w:rPr/>
      </w:pPr>
      <w:r>
        <w:rPr/>
        <w:t>5.</w:t>
      </w:r>
      <w:r>
        <w:rPr>
          <w:rFonts w:eastAsia="TT7391o00;MS Mincho"/>
        </w:rPr>
        <w:t xml:space="preserve">Назначенный срок службы прибора не менее </w:t>
      </w:r>
      <w:r>
        <w:rPr/>
        <w:t xml:space="preserve">15 </w:t>
      </w:r>
      <w:r>
        <w:rPr>
          <w:rFonts w:eastAsia="TT7391o00;MS Mincho"/>
        </w:rPr>
        <w:t xml:space="preserve">лет </w:t>
      </w:r>
      <w:r>
        <w:rPr/>
        <w:t>(</w:t>
      </w:r>
      <w:r>
        <w:rPr>
          <w:rFonts w:eastAsia="TT7391o00;MS Mincho"/>
        </w:rPr>
        <w:t>при условиях эксплуатации</w:t>
      </w:r>
      <w:r>
        <w:rPr/>
        <w:t xml:space="preserve">, </w:t>
      </w:r>
      <w:r>
        <w:rPr>
          <w:rFonts w:eastAsia="TT7391o00;MS Mincho"/>
        </w:rPr>
        <w:t>указанных в ОЛ</w:t>
      </w:r>
      <w:r>
        <w:rPr/>
        <w:t xml:space="preserve">). </w:t>
      </w:r>
    </w:p>
    <w:p>
      <w:pPr>
        <w:pStyle w:val="Normal"/>
        <w:jc w:val="both"/>
        <w:rPr>
          <w:rFonts w:eastAsia="TT7391o00;MS Mincho"/>
        </w:rPr>
      </w:pPr>
      <w:r>
        <w:rPr/>
        <w:t>6.</w:t>
      </w:r>
      <w:r>
        <w:rPr>
          <w:rFonts w:eastAsia="TT7391o00;MS Mincho"/>
        </w:rPr>
        <w:t xml:space="preserve">Прибор должен быть устойчив к промышленной вибрации </w:t>
      </w:r>
      <w:r>
        <w:rPr/>
        <w:t>(20-200</w:t>
      </w:r>
      <w:r>
        <w:rPr>
          <w:rFonts w:eastAsia="TT7391o00;MS Mincho"/>
        </w:rPr>
        <w:t>Гц</w:t>
      </w:r>
      <w:r>
        <w:rPr/>
        <w:t xml:space="preserve">) </w:t>
      </w:r>
      <w:r>
        <w:rPr>
          <w:rFonts w:eastAsia="TT7391o00;MS Mincho"/>
        </w:rPr>
        <w:t xml:space="preserve">и иметь документальное подтверждение. </w:t>
      </w:r>
    </w:p>
    <w:p>
      <w:pPr>
        <w:pStyle w:val="Normal"/>
        <w:jc w:val="both"/>
        <w:rPr/>
      </w:pPr>
      <w:r>
        <w:rPr/>
        <w:t xml:space="preserve">7. </w:t>
      </w:r>
      <w:r>
        <w:rPr>
          <w:rFonts w:eastAsia="TT7391o00;MS Mincho"/>
        </w:rPr>
        <w:t>Корпус прибора</w:t>
      </w:r>
      <w:r>
        <w:rPr/>
        <w:t xml:space="preserve">: </w:t>
      </w:r>
      <w:r>
        <w:rPr>
          <w:rFonts w:eastAsia="TT7391o00;MS Mincho"/>
        </w:rPr>
        <w:t>алюминий с покрытием или нержавеющая сталь</w:t>
      </w:r>
      <w:r>
        <w:rPr/>
        <w:t>.</w:t>
      </w:r>
    </w:p>
    <w:p>
      <w:pPr>
        <w:pStyle w:val="Normal"/>
        <w:jc w:val="both"/>
        <w:rPr/>
      </w:pPr>
      <w:r>
        <w:rPr/>
        <w:t>8.</w:t>
      </w:r>
      <w:r>
        <w:rPr>
          <w:rFonts w:eastAsia="TT7391o00;MS Mincho"/>
        </w:rPr>
        <w:t xml:space="preserve">Оборудование КИП и А преимущественно должно иметь вид взрывозащиты </w:t>
      </w:r>
      <w:r>
        <w:rPr/>
        <w:t>«</w:t>
      </w:r>
      <w:r>
        <w:rPr>
          <w:rFonts w:eastAsia="TT7391o00;MS Mincho"/>
        </w:rPr>
        <w:t>искробезопасная электрическая цепь». Для отдельных видов оборудования допускается применение других видов взрывозащиты (см. соответствующий раздел). Искробезопасные приборы должны иметь напряжение питания не более 15В, которое обеспечивается применяемыми барьерами искрозащиты.</w:t>
      </w:r>
    </w:p>
    <w:p>
      <w:pPr>
        <w:pStyle w:val="Normal"/>
        <w:jc w:val="both"/>
        <w:rPr/>
      </w:pPr>
      <w:r>
        <w:rPr>
          <w:rFonts w:eastAsia="TT7391o00;MS Mincho"/>
        </w:rPr>
        <w:t>9.Выходной сигнал аналоговых датчиков: 4-20мА+HART (версия не ниже HART 7) согласно Namur NE43 (пределы выходного сигнала 3.8…20.5мА, реакция на неисправности (настраиваемая) 2…3.6мА, 21-23мА), дискретных датчиков: Namur (IEC 60947-5-6). Выходной сигнал типа «сухой контакт» (преимущественно позолоченные контакты) применяется в особо указанных случаях.</w:t>
      </w:r>
    </w:p>
    <w:p>
      <w:pPr>
        <w:pStyle w:val="Normal"/>
        <w:jc w:val="both"/>
        <w:rPr/>
      </w:pPr>
      <w:r>
        <w:rPr>
          <w:rFonts w:eastAsia="TT7391o00;MS Mincho"/>
        </w:rPr>
        <w:t xml:space="preserve">10.Климатическое исполнение оборудования КИП и А должно соответствовать условиям эксплуатации. Температура окружающей среды от -40 до +65 </w:t>
      </w:r>
      <w:r>
        <w:rPr>
          <w:rFonts w:eastAsia="MS Mincho;ＭＳ 明朝" w:cs="MS Mincho;ＭＳ 明朝" w:ascii="MS Mincho;ＭＳ 明朝" w:hAnsi="MS Mincho;ＭＳ 明朝"/>
        </w:rPr>
        <w:t>º</w:t>
      </w:r>
      <w:r>
        <w:rPr>
          <w:rFonts w:eastAsia="TT7391o00;MS Mincho"/>
        </w:rPr>
        <w:t>С. Степень защиты от влаги и пыли не ниже IP54.</w:t>
      </w:r>
    </w:p>
    <w:p>
      <w:pPr>
        <w:pStyle w:val="Normal"/>
        <w:jc w:val="both"/>
        <w:rPr/>
      </w:pPr>
      <w:r>
        <w:rPr>
          <w:rFonts w:eastAsia="TT7391o00;MS Mincho"/>
        </w:rPr>
        <w:t>11.Все полевые приборы комплектуются герметичными кабельными вводами (никелированная латунь) для бронированного кабеля (если иное не указано в конкретном техническом задании или ОЛ). Кабельный ввод должен подходить для всех типов брони. В  опросном листе на прибор необходимо указать тип кабеля и диаметры под обжимку. В закрытых помещениях применяются небронированные кабели. Кабельный __________ввод имеет вид взрывозащиты Exd.</w:t>
      </w:r>
    </w:p>
    <w:p>
      <w:pPr>
        <w:pStyle w:val="Normal"/>
        <w:jc w:val="both"/>
        <w:rPr/>
      </w:pPr>
      <w:r>
        <w:rPr>
          <w:rFonts w:eastAsia="TT7391o00;MS Mincho"/>
        </w:rPr>
        <w:t>12.Все встраиваемые приборы должны иметь уплотнительную поверхность исп.3 (впадина) по ГОСТ 12815-80 (при давлении измеряемой среды &lt; 6.3 МПа) или исп.7 (при давлении измеряемой среды ≥ 6.3МПа) по ГОСТ 12815-80, уровнемеры, фланцевые сигнализаторы уровня, гильзы термопар и термометров, погружные расходомеры, погружные сигнализаторы расхода, фланцевые преобразователи гидростатического давления: исп.2 (выступ) по ГОСТ 12815-80 (при давлении измеряемой среды &lt; 6.3 МПа) или исп.7 (при давлении измеряемой среды ≥ 6.3МПа). В комплекте с уровнемерами, расходомерами, диафрагмами, регулирующей и отсечной арматурой должны поставляться ответные фланцы, прокладки (для фланцев исп. выступ-впадина СНП), крепеж. Кромки ответных фланцев под приварку должны соответствовать размерам труб, к которым они будут приварены.</w:t>
      </w:r>
    </w:p>
    <w:p>
      <w:pPr>
        <w:pStyle w:val="Normal"/>
        <w:jc w:val="both"/>
        <w:rPr/>
      </w:pPr>
      <w:r>
        <w:rPr>
          <w:rFonts w:eastAsia="TT7391o00;MS Mincho"/>
        </w:rPr>
        <w:t>13.Условный диаметр оборудования, встраиваемого в технологический трубопровод, не может быть меньше 0.5 условного диаметра трубопровода. Условный диаметр оборудования не может быть больше условного диаметра трубопровода.</w:t>
      </w:r>
    </w:p>
    <w:p>
      <w:pPr>
        <w:pStyle w:val="Normal"/>
        <w:jc w:val="both"/>
        <w:rPr/>
      </w:pPr>
      <w:r>
        <w:rPr>
          <w:rFonts w:eastAsia="TT7391o00;MS Mincho"/>
        </w:rPr>
        <w:t>14.Оборудование КИП и А должно поддерживать технологию FDT, интеграцию в программное обеспечение Pactware, PRM, AMS. В комплекте с оборудованием поставляется коммуникатор типа Laptop с необходимыми драйверами dtm и dd, который должен обеспечивать возможность сервисной настройки оборудования.</w:t>
      </w:r>
    </w:p>
    <w:p>
      <w:pPr>
        <w:pStyle w:val="Normal"/>
        <w:jc w:val="both"/>
        <w:rPr/>
      </w:pPr>
      <w:r>
        <w:rPr>
          <w:rFonts w:eastAsia="TT7391o00;MS Mincho"/>
        </w:rPr>
        <w:t>15.Оборудование КИП должно иметь возможность поворота блока дисплея на угол не менее 180.</w:t>
      </w:r>
    </w:p>
    <w:p>
      <w:pPr>
        <w:pStyle w:val="Normal"/>
        <w:jc w:val="both"/>
        <w:rPr/>
      </w:pPr>
      <w:r>
        <w:rPr>
          <w:rFonts w:eastAsia="TT7391o00;MS Mincho"/>
        </w:rPr>
        <w:t>16. Оборудование КИП и арматура, подверженное воздействию сероводорода, должны обладать стойкостью к растрескиванию в средах, содержащих сероводород в соответствии с ГОСТ ISO 3183-2012, ГОСТ Р 53679-2009 (ИСО 15156-1:2001), NACE MR 0175/ISO 15156-1. Предоставление сертификата в комплекте с поставкой обязательно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17. Электрическое подключение к средствам КИП и А (за исключением соединительных коробок) осуществить посредством кабельного ввода Exd с резьбой ½”NPT или М20х1.5. Для неиспользуемых кабельных вводов д.б. предусмотрены металлические заглушки.</w:t>
      </w:r>
    </w:p>
    <w:p>
      <w:pPr>
        <w:pStyle w:val="Normal"/>
        <w:jc w:val="both"/>
        <w:rPr/>
      </w:pPr>
      <w:r>
        <w:rPr>
          <w:rFonts w:eastAsia="TT7391o00;MS Mincho"/>
        </w:rPr>
        <w:t>18. Средства КИП и а должны иметь отдельный отсек для электрических подключений и отдельный отсек для дисплея.</w:t>
      </w:r>
    </w:p>
    <w:p>
      <w:pPr>
        <w:pStyle w:val="Normal"/>
        <w:jc w:val="both"/>
        <w:rPr/>
      </w:pPr>
      <w:r>
        <w:rPr>
          <w:rFonts w:eastAsia="TT7391o00;MS Mincho"/>
        </w:rPr>
        <w:t>19.Оборудование КИП и А должно иметь преимущественно пружинные контакты для подключения электрических сигналов.</w:t>
      </w:r>
    </w:p>
    <w:p>
      <w:pPr>
        <w:pStyle w:val="Normal"/>
        <w:jc w:val="both"/>
        <w:rPr/>
      </w:pPr>
      <w:r>
        <w:rPr>
          <w:rFonts w:eastAsia="TT7391o00;MS Mincho"/>
        </w:rPr>
        <w:t>20.Все оборудование КИП и А должно быть рассчитано на непрерывную работу с сохранением заявленных характеристик в течение заявленного срока эксплуатации. Межповерочный интервал средств измерений (безусловный) не менее 3 лет.</w:t>
      </w:r>
    </w:p>
    <w:p>
      <w:pPr>
        <w:pStyle w:val="Normal"/>
        <w:jc w:val="both"/>
        <w:rPr/>
      </w:pPr>
      <w:r>
        <w:rPr>
          <w:rFonts w:eastAsia="TT7391o00;MS Mincho"/>
        </w:rPr>
        <w:t>21.Каждая единица оборудования КИП должна иметь в комплекте шильдик из нержавеющей стали с указанием тега.</w:t>
      </w:r>
    </w:p>
    <w:p>
      <w:pPr>
        <w:pStyle w:val="Normal"/>
        <w:jc w:val="both"/>
        <w:rPr/>
      </w:pPr>
      <w:r>
        <w:rPr>
          <w:rFonts w:eastAsia="TT7391o00;MS Mincho"/>
        </w:rPr>
        <w:t>22.Все составные части прибора (корпус, буек/зонд уровнемера, центрирующие устройства, фланцевые крышки и т.п.) должны быть произведены изготовителем соответствующего оборудования и не могут быть заменены на аналоги поставщиком оборудования.</w:t>
      </w:r>
    </w:p>
    <w:p>
      <w:pPr>
        <w:pStyle w:val="Normal"/>
        <w:jc w:val="both"/>
        <w:rPr/>
      </w:pPr>
      <w:r>
        <w:rPr>
          <w:rFonts w:eastAsia="TT7391o00;MS Mincho"/>
        </w:rPr>
        <w:t>23. Оборудование КИП и А должно поставляться в транспортной таре – ящиках по ГОСТ 2991, ГОСТ 9142, ГОСТ 10198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  <w:r>
        <w:rPr>
          <w:rFonts w:cs="Times New Roman" w:ascii="Times New Roman" w:hAnsi="Times New Roman"/>
          <w:sz w:val="24"/>
          <w:szCs w:val="24"/>
        </w:rPr>
        <w:t xml:space="preserve"> Измерение дав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образователи избыточ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абсолют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дифференциаль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гидростатического давления</w:t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rFonts w:eastAsia="TT7391o00;MS Mincho"/>
        </w:rPr>
        <w:t>Преобразователи давления должны быть микропроцессорными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2.</w:t>
      </w:r>
      <w:r>
        <w:rPr>
          <w:rFonts w:eastAsia="TT7391o00;MS Mincho"/>
        </w:rPr>
        <w:t xml:space="preserve">Вид взрывозащиты </w:t>
      </w:r>
      <w:r>
        <w:rPr/>
        <w:t xml:space="preserve">– </w:t>
      </w:r>
      <w:r>
        <w:rPr>
          <w:rFonts w:eastAsia="TT7391o00;MS Mincho"/>
        </w:rPr>
        <w:t>искробезопасная электрическая цепь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3.</w:t>
      </w:r>
      <w:r>
        <w:rPr>
          <w:rFonts w:eastAsia="TT7391o00;MS Mincho"/>
        </w:rPr>
        <w:t>Допустимая основная приведенная погрешность измерения</w:t>
      </w:r>
      <w:r>
        <w:rPr/>
        <w:t xml:space="preserve">: </w:t>
      </w:r>
      <w:r>
        <w:rPr>
          <w:rFonts w:eastAsia="TT7391o00;MS Mincho"/>
        </w:rPr>
        <w:t xml:space="preserve">не более </w:t>
      </w:r>
      <w:r>
        <w:rPr/>
        <w:t>0.075%.</w:t>
      </w:r>
    </w:p>
    <w:p>
      <w:pPr>
        <w:pStyle w:val="Normal"/>
        <w:autoSpaceDE w:val="false"/>
        <w:jc w:val="both"/>
        <w:rPr/>
      </w:pPr>
      <w:r>
        <w:rPr/>
        <w:t>4.</w:t>
      </w:r>
      <w:r>
        <w:rPr>
          <w:rFonts w:eastAsia="TT7391o00;MS Mincho"/>
        </w:rPr>
        <w:t>Глубина перестройки шкалы преобразования</w:t>
      </w:r>
      <w:r>
        <w:rPr/>
        <w:t xml:space="preserve">: </w:t>
      </w:r>
      <w:r>
        <w:rPr>
          <w:rFonts w:eastAsia="TT7391o00;MS Mincho"/>
        </w:rPr>
        <w:t xml:space="preserve">не менее </w:t>
      </w:r>
      <w:r>
        <w:rPr/>
        <w:t xml:space="preserve">100:1 </w:t>
      </w:r>
      <w:r>
        <w:rPr>
          <w:rFonts w:eastAsia="TT7391o00;MS Mincho"/>
        </w:rPr>
        <w:t>для преобразователей дифференциального давления</w:t>
      </w:r>
      <w:r>
        <w:rPr/>
        <w:t xml:space="preserve">, </w:t>
      </w:r>
      <w:r>
        <w:rPr>
          <w:rFonts w:eastAsia="TT7391o00;MS Mincho"/>
        </w:rPr>
        <w:t xml:space="preserve">не менее </w:t>
      </w:r>
      <w:r>
        <w:rPr/>
        <w:t xml:space="preserve">30:1 </w:t>
      </w:r>
      <w:r>
        <w:rPr>
          <w:rFonts w:eastAsia="TT7391o00;MS Mincho"/>
        </w:rPr>
        <w:t>для преобразователей давления с сохранением заявленной точности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5.</w:t>
      </w:r>
      <w:r>
        <w:rPr>
          <w:rFonts w:eastAsia="TT7391o00;MS Mincho"/>
        </w:rPr>
        <w:t xml:space="preserve">Время реакции токового выхода </w:t>
      </w:r>
      <w:r>
        <w:rPr/>
        <w:t>(</w:t>
      </w:r>
      <w:r>
        <w:rPr>
          <w:rFonts w:eastAsia="TT7391o00;MS Mincho"/>
        </w:rPr>
        <w:t>Т</w:t>
      </w:r>
      <w:r>
        <w:rPr/>
        <w:t xml:space="preserve">90): </w:t>
      </w:r>
      <w:r>
        <w:rPr>
          <w:rFonts w:eastAsia="TT7391o00;MS Mincho"/>
        </w:rPr>
        <w:t xml:space="preserve">не более </w:t>
      </w:r>
      <w:r>
        <w:rPr/>
        <w:t>300</w:t>
      </w:r>
      <w:r>
        <w:rPr>
          <w:rFonts w:eastAsia="TT7391o00;MS Mincho"/>
        </w:rPr>
        <w:t>мс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6.</w:t>
      </w:r>
      <w:r>
        <w:rPr>
          <w:rFonts w:eastAsia="TT7391o00;MS Mincho"/>
        </w:rPr>
        <w:t>Преобразователь должен иметь настраиваемое время демпфирования выходного сигнал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7. </w:t>
      </w:r>
      <w:r>
        <w:rPr>
          <w:rFonts w:eastAsia="TT7391o00;MS Mincho"/>
        </w:rPr>
        <w:t>Преобразователь должен быть откалиброван на заводе</w:t>
      </w:r>
      <w:r>
        <w:rPr/>
        <w:t>-</w:t>
      </w:r>
      <w:r>
        <w:rPr>
          <w:rFonts w:eastAsia="TT7391o00;MS Mincho"/>
        </w:rPr>
        <w:t>изготовителе в соответствии с требованиями ОЛ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rFonts w:eastAsia="TT7391o00;MS Mincho"/>
        </w:rPr>
        <w:t>Преобразователь должен иметь функцию самодиагностики микропроцессорного модуля</w:t>
      </w:r>
      <w:r>
        <w:rPr/>
        <w:t xml:space="preserve">, </w:t>
      </w:r>
      <w:r>
        <w:rPr>
          <w:rFonts w:eastAsia="TT7391o00;MS Mincho"/>
        </w:rPr>
        <w:t>аппаратных ошибок</w:t>
      </w:r>
      <w:r>
        <w:rPr/>
        <w:t xml:space="preserve">, </w:t>
      </w:r>
      <w:r>
        <w:rPr>
          <w:rFonts w:eastAsia="TT7391o00;MS Mincho"/>
        </w:rPr>
        <w:t>ошибок конфигурирования</w:t>
      </w:r>
      <w:r>
        <w:rPr/>
        <w:t xml:space="preserve">, </w:t>
      </w:r>
      <w:r>
        <w:rPr>
          <w:rFonts w:eastAsia="TT7391o00;MS Mincho"/>
        </w:rPr>
        <w:t>температуры измерительной ячейки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9. </w:t>
      </w:r>
      <w:r>
        <w:rPr>
          <w:rFonts w:eastAsia="TT7391o00;MS Mincho"/>
        </w:rPr>
        <w:t xml:space="preserve">Преобразователи дифференциального давления должны иметь функцию реверсирования </w:t>
      </w:r>
      <w:r>
        <w:rPr/>
        <w:t xml:space="preserve">«+» </w:t>
      </w:r>
      <w:r>
        <w:rPr>
          <w:rFonts w:eastAsia="TT7391o00;MS Mincho"/>
        </w:rPr>
        <w:t xml:space="preserve">и </w:t>
      </w:r>
      <w:r>
        <w:rPr/>
        <w:t xml:space="preserve">«-» </w:t>
      </w:r>
      <w:r>
        <w:rPr>
          <w:rFonts w:eastAsia="TT7391o00;MS Mincho"/>
        </w:rPr>
        <w:t>камер</w:t>
      </w:r>
      <w:r>
        <w:rPr/>
        <w:t xml:space="preserve">, </w:t>
      </w:r>
      <w:r>
        <w:rPr>
          <w:rFonts w:eastAsia="TT7391o00;MS Mincho"/>
        </w:rPr>
        <w:t xml:space="preserve">наличие дренажей камер </w:t>
      </w:r>
      <w:r>
        <w:rPr/>
        <w:t>(</w:t>
      </w:r>
      <w:r>
        <w:rPr>
          <w:rFonts w:eastAsia="TT7391o00;MS Mincho"/>
        </w:rPr>
        <w:t>по отдельному запросу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  <w:t>10.</w:t>
      </w:r>
      <w:r>
        <w:rPr>
          <w:rFonts w:eastAsia="TT7391o00;MS Mincho"/>
        </w:rPr>
        <w:t xml:space="preserve">Если измеряемая среда содержит водород или водородсодержащий газ </w:t>
      </w:r>
      <w:r>
        <w:rPr/>
        <w:t>(</w:t>
      </w:r>
      <w:r>
        <w:rPr>
          <w:rFonts w:eastAsia="TT7391o00;MS Mincho"/>
        </w:rPr>
        <w:t>ВСГ</w:t>
      </w:r>
      <w:r>
        <w:rPr/>
        <w:t xml:space="preserve">), </w:t>
      </w:r>
      <w:r>
        <w:rPr>
          <w:rFonts w:eastAsia="TT7391o00;MS Mincho"/>
        </w:rPr>
        <w:t>мембрана преобразователя должна иметь защиту от проникновения атомов водород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11.</w:t>
      </w:r>
      <w:r>
        <w:rPr>
          <w:rFonts w:eastAsia="TT7391o00;MS Mincho"/>
        </w:rPr>
        <w:t>Материал мембраны</w:t>
      </w:r>
      <w:r>
        <w:rPr/>
        <w:t xml:space="preserve">, </w:t>
      </w:r>
      <w:r>
        <w:rPr>
          <w:rFonts w:eastAsia="TT7391o00;MS Mincho"/>
        </w:rPr>
        <w:t>уплотнения измерительной ячейки</w:t>
      </w:r>
      <w:r>
        <w:rPr/>
        <w:t xml:space="preserve">, </w:t>
      </w:r>
      <w:r>
        <w:rPr>
          <w:rFonts w:eastAsia="TT7391o00;MS Mincho"/>
        </w:rPr>
        <w:t>а также других частей</w:t>
      </w:r>
      <w:r>
        <w:rPr/>
        <w:t>,</w:t>
      </w:r>
    </w:p>
    <w:p>
      <w:pPr>
        <w:pStyle w:val="Normal"/>
        <w:autoSpaceDE w:val="false"/>
        <w:jc w:val="both"/>
        <w:rPr>
          <w:rFonts w:eastAsia="TT7391o00;MS Mincho"/>
        </w:rPr>
      </w:pPr>
      <w:r>
        <w:rPr>
          <w:rFonts w:eastAsia="TT7391o00;MS Mincho"/>
        </w:rPr>
        <w:t>контактирующих с измеряемой средой должен обладать необходимой химической</w:t>
      </w:r>
    </w:p>
    <w:p>
      <w:pPr>
        <w:pStyle w:val="Normal"/>
        <w:autoSpaceDE w:val="false"/>
        <w:jc w:val="both"/>
        <w:rPr/>
      </w:pPr>
      <w:r>
        <w:rPr>
          <w:rFonts w:eastAsia="TT7391o00;MS Mincho"/>
        </w:rPr>
        <w:t xml:space="preserve">стойкостью </w:t>
      </w:r>
      <w:r>
        <w:rPr/>
        <w:t>(</w:t>
      </w:r>
      <w:r>
        <w:rPr>
          <w:rFonts w:eastAsia="TT7391o00;MS Mincho"/>
        </w:rPr>
        <w:t>с учетом рабочего давления и температуры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  <w:t>12.</w:t>
      </w:r>
      <w:r>
        <w:rPr>
          <w:rFonts w:eastAsia="TT7391o00;MS Mincho"/>
        </w:rPr>
        <w:t xml:space="preserve">Преобразователи давления без приварной мембраны </w:t>
      </w:r>
      <w:r>
        <w:rPr/>
        <w:t>(</w:t>
      </w:r>
      <w:r>
        <w:rPr>
          <w:rFonts w:eastAsia="TT7391o00;MS Mincho"/>
        </w:rPr>
        <w:t>например</w:t>
      </w:r>
      <w:r>
        <w:rPr/>
        <w:t xml:space="preserve">, </w:t>
      </w:r>
      <w:r>
        <w:rPr>
          <w:rFonts w:eastAsia="TT7391o00;MS Mincho"/>
        </w:rPr>
        <w:t>с керамической ячейкой</w:t>
      </w:r>
      <w:r>
        <w:rPr/>
        <w:t xml:space="preserve">) </w:t>
      </w:r>
      <w:r>
        <w:rPr>
          <w:rFonts w:eastAsia="TT7391o00;MS Mincho"/>
        </w:rPr>
        <w:t>должны иметь дополнительное газонепроницаемое уплотнение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13.</w:t>
      </w:r>
      <w:r>
        <w:rPr>
          <w:rFonts w:eastAsia="TT7391o00;MS Mincho"/>
        </w:rPr>
        <w:t xml:space="preserve">Преобразователь давления должен иметь диапазон температур измеряемой среды от </w:t>
      </w:r>
      <w:r>
        <w:rPr/>
        <w:t xml:space="preserve">-40 </w:t>
      </w:r>
      <w:r>
        <w:rPr>
          <w:rFonts w:eastAsia="TT7391o00;MS Mincho"/>
        </w:rPr>
        <w:t xml:space="preserve">до </w:t>
      </w:r>
      <w:r>
        <w:rPr/>
        <w:t>+120º</w:t>
      </w:r>
      <w:r>
        <w:rPr>
          <w:rFonts w:eastAsia="TT7391o00;MS Mincho"/>
        </w:rPr>
        <w:t>С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14.</w:t>
      </w:r>
      <w:r>
        <w:rPr>
          <w:rFonts w:eastAsia="TT7391o00;MS Mincho"/>
        </w:rPr>
        <w:t>Фланцевые крышки датчиков дифференциального давления должны быть из нержавеющей стали</w:t>
      </w:r>
      <w:r>
        <w:rPr/>
        <w:t xml:space="preserve">. </w:t>
      </w:r>
      <w:r>
        <w:rPr>
          <w:rFonts w:eastAsia="TT7391o00;MS Mincho"/>
        </w:rPr>
        <w:t>Если нержавеющая сталь не обладает химической стойкостью к измеряемой среде</w:t>
      </w:r>
      <w:r>
        <w:rPr/>
        <w:t xml:space="preserve">, </w:t>
      </w:r>
      <w:r>
        <w:rPr>
          <w:rFonts w:eastAsia="TT7391o00;MS Mincho"/>
        </w:rPr>
        <w:t>то фланцевые крышки должны быть изготовлены из химически стойкого материал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15. </w:t>
      </w:r>
      <w:r>
        <w:rPr>
          <w:rFonts w:eastAsia="TT7391o00;MS Mincho"/>
        </w:rPr>
        <w:t xml:space="preserve">Преобразователи давления должны иметь документальное подтверждение возможности изменения шкалы преобразования в пределах диапазона измерения ячейки без необходимости проведения повторной поверки </w:t>
      </w:r>
      <w:r>
        <w:rPr/>
        <w:t>(</w:t>
      </w:r>
      <w:r>
        <w:rPr>
          <w:rFonts w:eastAsia="TT7391o00;MS Mincho"/>
        </w:rPr>
        <w:t>калибровки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  <w:t>16.</w:t>
      </w:r>
      <w:r>
        <w:rPr>
          <w:rFonts w:eastAsia="TT7391o00;MS Mincho"/>
        </w:rPr>
        <w:t xml:space="preserve">Измерительная ячейка должна обеспечивать возможность измерения давления </w:t>
      </w:r>
      <w:r>
        <w:rPr/>
        <w:t>(</w:t>
      </w:r>
      <w:r>
        <w:rPr>
          <w:rFonts w:eastAsia="TT7391o00;MS Mincho"/>
        </w:rPr>
        <w:t>дифференциального давления</w:t>
      </w:r>
      <w:r>
        <w:rPr/>
        <w:t xml:space="preserve">) </w:t>
      </w:r>
      <w:r>
        <w:rPr>
          <w:rFonts w:eastAsia="TT7391o00;MS Mincho"/>
        </w:rPr>
        <w:t xml:space="preserve">с </w:t>
      </w:r>
      <w:r>
        <w:rPr/>
        <w:t xml:space="preserve">50% </w:t>
      </w:r>
      <w:r>
        <w:rPr>
          <w:rFonts w:eastAsia="TT7391o00;MS Mincho"/>
        </w:rPr>
        <w:t>запасом по отношению к верхнему значению предела измере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17. </w:t>
      </w:r>
      <w:r>
        <w:rPr>
          <w:rFonts w:eastAsia="TT7391o00;MS Mincho"/>
        </w:rPr>
        <w:t>Для измерения разрежения в печах применяются преобразователи</w:t>
      </w:r>
    </w:p>
    <w:p>
      <w:pPr>
        <w:pStyle w:val="Normal"/>
        <w:autoSpaceDE w:val="false"/>
        <w:jc w:val="both"/>
        <w:rPr/>
      </w:pPr>
      <w:r>
        <w:rPr>
          <w:rFonts w:eastAsia="TT7391o00;MS Mincho"/>
        </w:rPr>
        <w:t>дифференциального давления или фланцевые датчики давле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18. </w:t>
      </w:r>
      <w:r>
        <w:rPr>
          <w:rFonts w:eastAsia="TT7391o00;MS Mincho"/>
        </w:rPr>
        <w:t>Применение мембранных разделителей допускается только по согласованию с Заказчиком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19. </w:t>
      </w:r>
      <w:r>
        <w:rPr>
          <w:rFonts w:eastAsia="TT7391o00;MS Mincho"/>
        </w:rPr>
        <w:t xml:space="preserve">Присоединение резьбовых преобразователей давления </w:t>
      </w:r>
      <w:r>
        <w:rPr/>
        <w:t>(</w:t>
      </w:r>
      <w:r>
        <w:rPr>
          <w:rFonts w:eastAsia="TT7391o00;MS Mincho"/>
        </w:rPr>
        <w:t>кроме СБТУ</w:t>
      </w:r>
      <w:r>
        <w:rPr/>
        <w:t xml:space="preserve">): </w:t>
      </w:r>
      <w:r>
        <w:rPr>
          <w:rFonts w:eastAsia="TT7391o00;MS Mincho"/>
        </w:rPr>
        <w:t xml:space="preserve">внешняя резьба </w:t>
      </w:r>
      <w:r>
        <w:rPr/>
        <w:t>½” NPT (</w:t>
      </w:r>
      <w:r>
        <w:rPr>
          <w:rFonts w:eastAsia="TT7391o00;MS Mincho"/>
        </w:rPr>
        <w:t>на приборе</w:t>
      </w:r>
      <w:r>
        <w:rPr/>
        <w:t xml:space="preserve">), </w:t>
      </w:r>
      <w:r>
        <w:rPr>
          <w:rFonts w:eastAsia="TT7391o00;MS Mincho"/>
        </w:rPr>
        <w:t>без дополнительных переходников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20. </w:t>
      </w:r>
      <w:r>
        <w:rPr>
          <w:rFonts w:eastAsia="TT7391o00;MS Mincho"/>
        </w:rPr>
        <w:t>Присоединение резьбовых преобразователей давления на СБТУ</w:t>
      </w:r>
      <w:r>
        <w:rPr/>
        <w:t xml:space="preserve">): </w:t>
      </w:r>
      <w:r>
        <w:rPr>
          <w:rFonts w:eastAsia="TT7391o00;MS Mincho"/>
        </w:rPr>
        <w:t>внешняя резьба М</w:t>
      </w:r>
      <w:r>
        <w:rPr/>
        <w:t>20</w:t>
      </w:r>
      <w:r>
        <w:rPr>
          <w:rFonts w:eastAsia="TT7391o00;MS Mincho"/>
        </w:rPr>
        <w:t>х</w:t>
      </w:r>
      <w:r>
        <w:rPr/>
        <w:t>1.5 (</w:t>
      </w:r>
      <w:r>
        <w:rPr>
          <w:rFonts w:eastAsia="TT7391o00;MS Mincho"/>
        </w:rPr>
        <w:t>манометрическая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  <w:t xml:space="preserve">21. </w:t>
      </w:r>
      <w:r>
        <w:rPr>
          <w:rFonts w:eastAsia="TT7391o00;MS Mincho"/>
        </w:rPr>
        <w:t>Присоединение фланцевых преобразователей давления</w:t>
      </w:r>
      <w:r>
        <w:rPr/>
        <w:t xml:space="preserve">, </w:t>
      </w:r>
      <w:r>
        <w:rPr>
          <w:rFonts w:eastAsia="TT7391o00;MS Mincho"/>
        </w:rPr>
        <w:t>преобразователей дифференциального давления</w:t>
      </w:r>
      <w:r>
        <w:rPr/>
        <w:t xml:space="preserve">: </w:t>
      </w:r>
      <w:r>
        <w:rPr>
          <w:rFonts w:eastAsia="TT7391o00;MS Mincho"/>
        </w:rPr>
        <w:t>прямой монтаж вентильного блока</w:t>
      </w:r>
      <w:r>
        <w:rPr/>
        <w:t xml:space="preserve">, </w:t>
      </w:r>
      <w:r>
        <w:rPr>
          <w:rFonts w:eastAsia="TT7391o00;MS Mincho"/>
        </w:rPr>
        <w:t xml:space="preserve">внутренняя резьба </w:t>
      </w:r>
      <w:r>
        <w:rPr/>
        <w:t xml:space="preserve">¼” NPT </w:t>
      </w:r>
      <w:r>
        <w:rPr>
          <w:rFonts w:eastAsia="TT7391o00;MS Mincho"/>
        </w:rPr>
        <w:t>на фланцевых крышках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22. </w:t>
      </w:r>
      <w:r>
        <w:rPr>
          <w:rFonts w:eastAsia="TT7391o00;MS Mincho"/>
        </w:rPr>
        <w:t xml:space="preserve">Комплект поставки преобразователей избыточного и абсолютного давления </w:t>
      </w:r>
      <w:r>
        <w:rPr/>
        <w:t>(</w:t>
      </w:r>
      <w:r>
        <w:rPr>
          <w:rFonts w:eastAsia="TT7391o00;MS Mincho"/>
        </w:rPr>
        <w:t>за исключением бачков торцевого уплотнения насосов</w:t>
      </w:r>
      <w:r>
        <w:rPr/>
        <w:t xml:space="preserve">): </w:t>
      </w:r>
      <w:r>
        <w:rPr>
          <w:rFonts w:eastAsia="TT7391o00;MS Mincho"/>
        </w:rPr>
        <w:t xml:space="preserve">фитинг под обжимное кольцо для подключения импульсной линии </w:t>
      </w:r>
      <w:r>
        <w:rPr/>
        <w:t>12</w:t>
      </w:r>
      <w:r>
        <w:rPr>
          <w:rFonts w:eastAsia="TT7391o00;MS Mincho"/>
        </w:rPr>
        <w:t>х</w:t>
      </w:r>
      <w:r>
        <w:rPr/>
        <w:t xml:space="preserve">1 </w:t>
      </w:r>
      <w:r>
        <w:rPr>
          <w:rFonts w:eastAsia="TT7391o00;MS Mincho"/>
        </w:rPr>
        <w:t xml:space="preserve">мм или </w:t>
      </w:r>
      <w:r>
        <w:rPr/>
        <w:t>12</w:t>
      </w:r>
      <w:r>
        <w:rPr>
          <w:rFonts w:eastAsia="TT7391o00;MS Mincho"/>
        </w:rPr>
        <w:t>х</w:t>
      </w:r>
      <w:r>
        <w:rPr/>
        <w:t>2</w:t>
      </w:r>
      <w:r>
        <w:rPr>
          <w:rFonts w:eastAsia="TT7391o00;MS Mincho"/>
        </w:rPr>
        <w:t>мм</w:t>
      </w:r>
      <w:r>
        <w:rPr/>
        <w:t xml:space="preserve">, </w:t>
      </w:r>
      <w:r>
        <w:rPr>
          <w:rFonts w:eastAsia="TT7391o00;MS Mincho"/>
        </w:rPr>
        <w:t>двухвентильный блок с дренажным отверстием и заглушкой для него</w:t>
      </w:r>
      <w:r>
        <w:rPr/>
        <w:t xml:space="preserve">, </w:t>
      </w:r>
      <w:r>
        <w:rPr>
          <w:rFonts w:eastAsia="TT7391o00;MS Mincho"/>
        </w:rPr>
        <w:t>кабельный ввод</w:t>
      </w:r>
      <w:r>
        <w:rPr/>
        <w:t xml:space="preserve">, </w:t>
      </w:r>
      <w:r>
        <w:rPr>
          <w:rFonts w:eastAsia="TT7391o00;MS Mincho"/>
        </w:rPr>
        <w:t xml:space="preserve">заглушка кабельного ввода </w:t>
      </w:r>
      <w:r>
        <w:rPr/>
        <w:t>(</w:t>
      </w:r>
      <w:r>
        <w:rPr>
          <w:rFonts w:eastAsia="TT7391o00;MS Mincho"/>
        </w:rPr>
        <w:t>при необходимости</w:t>
      </w:r>
      <w:r>
        <w:rPr/>
        <w:t xml:space="preserve">), </w:t>
      </w:r>
      <w:r>
        <w:rPr>
          <w:rFonts w:eastAsia="TT7391o00;MS Mincho"/>
        </w:rPr>
        <w:t xml:space="preserve">монтажный кронштейн на трубу </w:t>
      </w:r>
      <w:r>
        <w:rPr/>
        <w:t>2” (</w:t>
      </w:r>
      <w:r>
        <w:rPr>
          <w:rFonts w:eastAsia="TT7391o00;MS Mincho"/>
        </w:rPr>
        <w:t>предпочтительно для вентильного</w:t>
      </w:r>
    </w:p>
    <w:p>
      <w:pPr>
        <w:pStyle w:val="Normal"/>
        <w:autoSpaceDE w:val="false"/>
        <w:jc w:val="both"/>
        <w:rPr/>
      </w:pPr>
      <w:r>
        <w:rPr>
          <w:rFonts w:eastAsia="TT7391o00;MS Mincho"/>
        </w:rPr>
        <w:t>блока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>
          <w:rFonts w:eastAsia="TT7391o00;MS Mincho"/>
        </w:rPr>
        <w:t>Варианты допустимых фитингов и вентильных блоков для преобразователей избыточногои абсолютного давления</w:t>
      </w:r>
      <w:r>
        <w:rPr/>
        <w:t>:</w:t>
      </w:r>
      <w:r>
        <w:rPr>
          <w:rFonts w:eastAsia="TT7391o00;MS Mincho"/>
        </w:rPr>
        <w:t>Фитинг для подключения импульсной линии</w:t>
      </w:r>
      <w:r>
        <w:rPr/>
        <w:t>: M12MSC1/2N, SS-12MO-1-8, DMC12M-8NSA.</w:t>
      </w:r>
    </w:p>
    <w:p>
      <w:pPr>
        <w:pStyle w:val="Normal"/>
        <w:autoSpaceDE w:val="false"/>
        <w:jc w:val="both"/>
        <w:rPr/>
      </w:pPr>
      <w:r>
        <w:rPr>
          <w:rFonts w:eastAsia="TT7391o00;MS Mincho"/>
        </w:rPr>
        <w:t>Вентильный блок для резьбовых преобразователей</w:t>
      </w:r>
      <w:r>
        <w:rPr/>
        <w:t xml:space="preserve">: HLS2VP, MSBG4NAT + SS-4-P, </w:t>
      </w:r>
      <w:r>
        <w:rPr>
          <w:lang w:val="en-US"/>
        </w:rPr>
        <w:t>VBR</w:t>
      </w:r>
      <w:r>
        <w:rPr/>
        <w:t>56-2</w:t>
      </w:r>
      <w:r>
        <w:rPr>
          <w:lang w:val="en-US"/>
        </w:rPr>
        <w:t>V</w:t>
      </w:r>
      <w:r>
        <w:rPr/>
        <w:t>-8</w:t>
      </w:r>
      <w:r>
        <w:rPr>
          <w:lang w:val="en-US"/>
        </w:rPr>
        <w:t>N</w:t>
      </w:r>
      <w:r>
        <w:rPr/>
        <w:t>4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S</w:t>
      </w:r>
      <w:r>
        <w:rPr/>
        <w:t>, 2050</w:t>
      </w:r>
      <w:r>
        <w:rPr>
          <w:lang w:val="en-US"/>
        </w:rPr>
        <w:t>CDADABAA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rFonts w:eastAsia="TT7391o00;MS Mincho"/>
        </w:rPr>
        <w:t>Вентильный блок для фланцевых преобразователей</w:t>
      </w:r>
      <w:r>
        <w:rPr/>
        <w:t>: HDS2HLHP, SS-VE2VF8+FL+SS-4-P, 2150CDAHHBAA.</w:t>
      </w:r>
    </w:p>
    <w:p>
      <w:pPr>
        <w:pStyle w:val="Normal"/>
        <w:autoSpaceDE w:val="false"/>
        <w:jc w:val="both"/>
        <w:rPr/>
      </w:pPr>
      <w:r>
        <w:rPr/>
        <w:t xml:space="preserve">23. </w:t>
      </w:r>
      <w:r>
        <w:rPr>
          <w:rFonts w:eastAsia="TT7391o00;MS Mincho"/>
        </w:rPr>
        <w:t>Комплект поставки преобразователей избыточного и абсолютного давления для бачков торцевого уплотнения насосов</w:t>
      </w:r>
      <w:r>
        <w:rPr/>
        <w:t xml:space="preserve">): </w:t>
      </w:r>
      <w:r>
        <w:rPr>
          <w:rFonts w:eastAsia="TT7391o00;MS Mincho"/>
        </w:rPr>
        <w:t>преобразователь</w:t>
      </w:r>
      <w:r>
        <w:rPr/>
        <w:t xml:space="preserve">, </w:t>
      </w:r>
      <w:r>
        <w:rPr>
          <w:rFonts w:eastAsia="TT7391o00;MS Mincho"/>
        </w:rPr>
        <w:t>кабельный ввод</w:t>
      </w:r>
      <w:r>
        <w:rPr/>
        <w:t xml:space="preserve">, </w:t>
      </w:r>
      <w:r>
        <w:rPr>
          <w:rFonts w:eastAsia="TT7391o00;MS Mincho"/>
        </w:rPr>
        <w:t xml:space="preserve">заглушка кабельного ввода </w:t>
      </w:r>
      <w:r>
        <w:rPr/>
        <w:t>(</w:t>
      </w:r>
      <w:r>
        <w:rPr>
          <w:rFonts w:eastAsia="TT7391o00;MS Mincho"/>
        </w:rPr>
        <w:t>при необходимости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  <w:t>24.</w:t>
      </w:r>
      <w:r>
        <w:rPr>
          <w:rFonts w:eastAsia="TT7391o00;MS Mincho"/>
        </w:rPr>
        <w:t>Комплект поставки преобразователей дифференциального давления</w:t>
      </w:r>
      <w:r>
        <w:rPr/>
        <w:t xml:space="preserve">: </w:t>
      </w:r>
      <w:r>
        <w:rPr>
          <w:rFonts w:eastAsia="TT7391o00;MS Mincho"/>
        </w:rPr>
        <w:t xml:space="preserve">два фитинга под обжимное кольцо для подключения импульсной линии </w:t>
      </w:r>
      <w:r>
        <w:rPr/>
        <w:t>12</w:t>
      </w:r>
      <w:r>
        <w:rPr>
          <w:rFonts w:eastAsia="TT7391o00;MS Mincho"/>
        </w:rPr>
        <w:t>х</w:t>
      </w:r>
      <w:r>
        <w:rPr/>
        <w:t xml:space="preserve">1 </w:t>
      </w:r>
      <w:r>
        <w:rPr>
          <w:rFonts w:eastAsia="TT7391o00;MS Mincho"/>
        </w:rPr>
        <w:t xml:space="preserve">мм или </w:t>
      </w:r>
      <w:r>
        <w:rPr/>
        <w:t>12</w:t>
      </w:r>
      <w:r>
        <w:rPr>
          <w:rFonts w:eastAsia="TT7391o00;MS Mincho"/>
        </w:rPr>
        <w:t>х</w:t>
      </w:r>
      <w:r>
        <w:rPr/>
        <w:t>2</w:t>
      </w:r>
      <w:r>
        <w:rPr>
          <w:rFonts w:eastAsia="TT7391o00;MS Mincho"/>
        </w:rPr>
        <w:t>мм</w:t>
      </w:r>
      <w:r>
        <w:rPr/>
        <w:t xml:space="preserve">, </w:t>
      </w:r>
      <w:r>
        <w:rPr>
          <w:rFonts w:eastAsia="TT7391o00;MS Mincho"/>
        </w:rPr>
        <w:t xml:space="preserve">трехвентильный блок с дренажными отверстиями </w:t>
      </w:r>
      <w:r>
        <w:rPr/>
        <w:t>(</w:t>
      </w:r>
      <w:r>
        <w:rPr>
          <w:rFonts w:eastAsia="TT7391o00;MS Mincho"/>
        </w:rPr>
        <w:t>расположены снизу</w:t>
      </w:r>
      <w:r>
        <w:rPr/>
        <w:t xml:space="preserve">) </w:t>
      </w:r>
      <w:r>
        <w:rPr>
          <w:rFonts w:eastAsia="TT7391o00;MS Mincho"/>
        </w:rPr>
        <w:t>и заглушками для дренажных отверстий</w:t>
      </w:r>
      <w:r>
        <w:rPr/>
        <w:t xml:space="preserve">, </w:t>
      </w:r>
      <w:r>
        <w:rPr>
          <w:rFonts w:eastAsia="TT7391o00;MS Mincho"/>
        </w:rPr>
        <w:t>кабельный ввод</w:t>
      </w:r>
      <w:r>
        <w:rPr/>
        <w:t xml:space="preserve">, </w:t>
      </w:r>
      <w:r>
        <w:rPr>
          <w:rFonts w:eastAsia="TT7391o00;MS Mincho"/>
        </w:rPr>
        <w:t xml:space="preserve">заглушка кабельного ввода </w:t>
      </w:r>
      <w:r>
        <w:rPr/>
        <w:t>(</w:t>
      </w:r>
      <w:r>
        <w:rPr>
          <w:rFonts w:eastAsia="TT7391o00;MS Mincho"/>
        </w:rPr>
        <w:t>при необходимости</w:t>
      </w:r>
      <w:r>
        <w:rPr/>
        <w:t xml:space="preserve">), </w:t>
      </w:r>
      <w:r>
        <w:rPr>
          <w:rFonts w:eastAsia="TT7391o00;MS Mincho"/>
        </w:rPr>
        <w:t xml:space="preserve">монтажный кронштейн преобразователя на трубу </w:t>
      </w:r>
      <w:r>
        <w:rPr/>
        <w:t>2”(</w:t>
      </w:r>
      <w:r>
        <w:rPr>
          <w:rFonts w:eastAsia="TT7391o00;MS Mincho"/>
        </w:rPr>
        <w:t>предпочтительно плоского типа</w:t>
      </w:r>
      <w:r>
        <w:rPr/>
        <w:t>).</w:t>
      </w:r>
    </w:p>
    <w:p>
      <w:pPr>
        <w:pStyle w:val="Normal"/>
        <w:autoSpaceDE w:val="false"/>
        <w:jc w:val="both"/>
        <w:rPr>
          <w:rFonts w:eastAsia="TT7391o00;MS Mincho"/>
        </w:rPr>
      </w:pPr>
      <w:r>
        <w:rPr>
          <w:rFonts w:eastAsia="TT7391o00;MS Mincho"/>
        </w:rPr>
        <w:t>Варианты допустимых фитингов и вентильных блоков для преобразователей</w:t>
      </w:r>
    </w:p>
    <w:p>
      <w:pPr>
        <w:pStyle w:val="Normal"/>
        <w:autoSpaceDE w:val="false"/>
        <w:jc w:val="both"/>
        <w:rPr/>
      </w:pPr>
      <w:r>
        <w:rPr>
          <w:rFonts w:eastAsia="TT7391o00;MS Mincho"/>
        </w:rPr>
        <w:t>дифференциального давления</w:t>
      </w:r>
      <w:r>
        <w:rPr/>
        <w:t>:</w:t>
      </w:r>
    </w:p>
    <w:p>
      <w:pPr>
        <w:pStyle w:val="Normal"/>
        <w:autoSpaceDE w:val="false"/>
        <w:jc w:val="both"/>
        <w:rPr/>
      </w:pPr>
      <w:r>
        <w:rPr>
          <w:rFonts w:eastAsia="TT7391o00;MS Mincho"/>
        </w:rPr>
        <w:t>Фитинг для подключения импульсной линии</w:t>
      </w:r>
      <w:r>
        <w:rPr/>
        <w:t>: M12MSC1/2N, SS-12MO-1-8, DMC12M-8NSA.</w:t>
      </w:r>
    </w:p>
    <w:p>
      <w:pPr>
        <w:pStyle w:val="Normal"/>
        <w:autoSpaceDE w:val="false"/>
        <w:jc w:val="both"/>
        <w:rPr/>
      </w:pPr>
      <w:r>
        <w:rPr>
          <w:rFonts w:eastAsia="TT7391o00;MS Mincho"/>
        </w:rPr>
        <w:t>Вентильный блок для резьбовых преобразователей</w:t>
      </w:r>
      <w:r>
        <w:rPr/>
        <w:t>: HDS3MDTPBP, 3154CDAHHBAA.</w:t>
      </w:r>
    </w:p>
    <w:p>
      <w:pPr>
        <w:sectPr>
          <w:headerReference w:type="default" r:id="rId12"/>
          <w:type w:val="nextPage"/>
          <w:pgSz w:w="11906" w:h="16838"/>
          <w:pgMar w:left="1134" w:right="42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>25.</w:t>
      </w:r>
      <w:r>
        <w:rPr>
          <w:rFonts w:eastAsia="TT7391o00;MS Mincho"/>
        </w:rPr>
        <w:t>Комплект поставки преобразователей гидростатического давления</w:t>
      </w:r>
      <w:r>
        <w:rPr/>
        <w:t xml:space="preserve">: </w:t>
      </w:r>
      <w:r>
        <w:rPr>
          <w:rFonts w:eastAsia="TT7391o00;MS Mincho"/>
        </w:rPr>
        <w:t>ответный фланец</w:t>
      </w:r>
      <w:r>
        <w:rPr/>
        <w:t xml:space="preserve">, </w:t>
      </w:r>
      <w:r>
        <w:rPr>
          <w:rFonts w:eastAsia="TT7391o00;MS Mincho"/>
        </w:rPr>
        <w:t>крепеж</w:t>
      </w:r>
      <w:r>
        <w:rPr/>
        <w:t xml:space="preserve">, </w:t>
      </w:r>
      <w:r>
        <w:rPr>
          <w:rFonts w:eastAsia="TT7391o00;MS Mincho"/>
        </w:rPr>
        <w:t>прокладки</w:t>
      </w:r>
      <w:r>
        <w:rPr/>
        <w:t xml:space="preserve">, </w:t>
      </w:r>
      <w:r>
        <w:rPr>
          <w:rFonts w:eastAsia="TT7391o00;MS Mincho"/>
        </w:rPr>
        <w:t xml:space="preserve">промывочное кольцо с отверстиями </w:t>
      </w:r>
      <w:r>
        <w:rPr/>
        <w:t xml:space="preserve">Rc1/2” </w:t>
      </w:r>
      <w:r>
        <w:rPr>
          <w:rFonts w:eastAsia="TT7391o00;MS Mincho"/>
        </w:rPr>
        <w:t xml:space="preserve">или </w:t>
      </w:r>
      <w:r>
        <w:rPr/>
        <w:t>NPT ½” (+</w:t>
      </w:r>
      <w:r>
        <w:rPr>
          <w:rFonts w:eastAsia="TT7391o00;MS Mincho"/>
        </w:rPr>
        <w:t>заглушки</w:t>
      </w:r>
      <w:r>
        <w:rPr/>
        <w:t xml:space="preserve">), </w:t>
      </w:r>
      <w:r>
        <w:rPr>
          <w:rFonts w:eastAsia="TT7391o00;MS Mincho"/>
        </w:rPr>
        <w:t xml:space="preserve">монтажный кронштейн преобразователя на трубу </w:t>
      </w:r>
      <w:r>
        <w:rPr/>
        <w:t>2”(</w:t>
      </w:r>
      <w:r>
        <w:rPr>
          <w:rFonts w:eastAsia="TT7391o00;MS Mincho"/>
        </w:rPr>
        <w:t>предпочтительно плоского типа</w:t>
      </w:r>
      <w:r>
        <w:rPr/>
        <w:t xml:space="preserve">), </w:t>
      </w:r>
      <w:r>
        <w:rPr>
          <w:rFonts w:eastAsia="TT7391o00;MS Mincho"/>
        </w:rPr>
        <w:t>кабельный ввод</w:t>
      </w:r>
      <w:r>
        <w:rPr/>
        <w:t xml:space="preserve">, </w:t>
      </w:r>
      <w:r>
        <w:rPr>
          <w:rFonts w:eastAsia="TT7391o00;MS Mincho"/>
        </w:rPr>
        <w:t xml:space="preserve">заглушка кабельного ввода </w:t>
      </w:r>
      <w:r>
        <w:rPr/>
        <w:t>(</w:t>
      </w:r>
      <w:r>
        <w:rPr>
          <w:rFonts w:eastAsia="TT7391o00;MS Mincho"/>
        </w:rPr>
        <w:t>при необходимости</w:t>
      </w:r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right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 xml:space="preserve">Адрес: 150023, г. Ярославль, 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ов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17 г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 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sectPr>
          <w:headerReference w:type="default" r:id="rId13"/>
          <w:type w:val="nextPage"/>
          <w:pgSz w:w="11906" w:h="16838"/>
          <w:pgMar w:left="1134" w:right="42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 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720" w:top="1134" w:footer="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10</w:t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6537325" cy="8465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4523" r="-5" b="3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  <w:t>Форма 11</w:t>
      </w:r>
    </w:p>
    <w:p>
      <w:pPr>
        <w:pStyle w:val="Normal"/>
        <w:tabs>
          <w:tab w:val="clear" w:pos="709"/>
          <w:tab w:val="left" w:pos="7110" w:leader="none"/>
        </w:tabs>
        <w:jc w:val="right"/>
        <w:rPr/>
      </w:pPr>
      <w:r>
        <w:rPr/>
        <w:drawing>
          <wp:inline distT="0" distB="0" distL="0" distR="0">
            <wp:extent cx="6537325" cy="8508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3907" r="-5" b="4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jc w:val="right"/>
        <w:rPr>
          <w:b/>
          <w:b/>
        </w:rPr>
      </w:pPr>
      <w:r>
        <w:rPr>
          <w:b/>
        </w:rPr>
        <w:t>Форма 12</w:t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  <w:drawing>
          <wp:inline distT="0" distB="0" distL="0" distR="0">
            <wp:extent cx="6537325" cy="84124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3907" r="-5" b="5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9"/>
      <w:headerReference w:type="first" r:id="rId20"/>
      <w:type w:val="nextPage"/>
      <w:pgSz w:w="11906" w:h="16838"/>
      <w:pgMar w:left="1134" w:right="79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doc_pdo_349_636367493418607239.zip" TargetMode="External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02:00Z</dcterms:created>
  <dc:creator>ZhigarevSA</dc:creator>
  <dc:description/>
  <cp:keywords/>
  <dc:language>en-US</dc:language>
  <cp:lastModifiedBy>Сергей Кузьменков</cp:lastModifiedBy>
  <cp:lastPrinted>2017-07-27T10:53:00Z</cp:lastPrinted>
  <dcterms:modified xsi:type="dcterms:W3CDTF">2017-07-27T08:02:00Z</dcterms:modified>
  <cp:revision>2</cp:revision>
  <dc:subject/>
  <dc:title>Описание процесса проведения конкурсов</dc:title>
</cp:coreProperties>
</file>